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71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0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члана 30. став 5. Закона о предшколском васпитању и образовању  (“Службени гласник Републике Србије”, број 18/10, 101/17, 113/17-др.закон, 95/18-др.закон,10/19, 86/19-др.закон, 157/20-др.закон, 123/21-др.закон и 129/21) и члана 2. Правилника о критеријумима за утврђивање мањег, односно већег броја деце од броја који се уписује у васпитну групу (“Службени гласник Републике Србије”, број 44/11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10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 А К Љ У Ч А 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ихватању захтев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гујевац за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утврђивање већег броја деце од броја који се уписује у васпитну груп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Прихвата се Захтев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утврђивање већег броја деце од броја који се уписује у васпитну групу,</w:t>
      </w:r>
      <w:r>
        <w:rPr>
          <w:rFonts w:cs="Arial" w:ascii="Arial" w:hAnsi="Arial"/>
          <w:sz w:val="22"/>
          <w:szCs w:val="22"/>
        </w:rPr>
        <w:t xml:space="preserve"> број: </w:t>
      </w:r>
      <w:r>
        <w:rPr>
          <w:rFonts w:cs="Arial" w:ascii="Arial" w:hAnsi="Arial"/>
          <w:sz w:val="22"/>
          <w:szCs w:val="22"/>
          <w:lang w:val="sr-RS"/>
        </w:rPr>
        <w:t>01-840</w:t>
      </w:r>
      <w:r>
        <w:rPr>
          <w:rFonts w:cs="Arial" w:ascii="Arial" w:hAnsi="Arial"/>
          <w:sz w:val="22"/>
          <w:szCs w:val="22"/>
        </w:rPr>
        <w:t xml:space="preserve"> од дана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</w:rPr>
        <w:t>Правни основ за доношење Закључка 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захтев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утврђивање већег броја деце од броја који се уписује у васпитну групу</w:t>
      </w:r>
      <w:r>
        <w:rPr>
          <w:rFonts w:cs="Arial" w:ascii="Arial" w:hAnsi="Arial"/>
          <w:sz w:val="22"/>
          <w:szCs w:val="22"/>
        </w:rPr>
        <w:t xml:space="preserve"> (у даљем тексту: Закључак) садржан је у одредб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30. став 5. Закона о предшколском васпитању и образовању  (“Службени гласник Републике Србије”, број 18/10, 101/17, 113/17-др.закон, 95/18-др.закон,10/19, 86/19-др.закон, 157/20-др.закон, 123/21-др.закон и 129/21) и чланом 2. Правилника о критеријумима за утврђивање мањег, односно већег броја деце од броја који се уписује у васпитну групу (“Службени гласник Републике Србије”, број 44/11) прописано је да оснивач може утврдити мањи, односно највише 20% већи број деце од броја који се уписује у васпитну групу, ако утврђеном мрежом објеката и изграђеним капацитетима Предшколске установе не могу бити обухваћена сва деца према исказаним потребама родитеља и ако не постоје услови за проширење мреже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бјеката и других простора за рад са децом.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прихватање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утврђивање већег броја деце од броја који се уписује у васпитну групу, с обзиром на то да утврђеном мрежом објеката и изграђеним капацитетим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</w:t>
      </w:r>
      <w:r>
        <w:rPr>
          <w:rFonts w:cs="Arial" w:ascii="Arial" w:hAnsi="Arial"/>
          <w:sz w:val="22"/>
          <w:szCs w:val="22"/>
          <w:lang w:val="ru-RU"/>
        </w:rPr>
        <w:t>не могу бити обухваћена сва деца према исказаним потребама родите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rFonts w:eastAsia="Arial"/>
          <w:lang w:val="ru-RU"/>
        </w:rPr>
        <w:t xml:space="preserve">          </w:t>
      </w:r>
      <w:r>
        <w:rPr>
          <w:sz w:val="22"/>
          <w:szCs w:val="22"/>
          <w:lang w:val="ru-RU"/>
        </w:rPr>
        <w:t>Предшколска установа “</w:t>
      </w:r>
      <w:r>
        <w:rPr>
          <w:sz w:val="22"/>
          <w:szCs w:val="22"/>
          <w:lang w:val="sr-RS"/>
        </w:rPr>
        <w:t>Ђурђевдан</w:t>
      </w:r>
      <w:r>
        <w:rPr>
          <w:sz w:val="22"/>
          <w:szCs w:val="22"/>
          <w:lang w:val="ru-RU"/>
        </w:rPr>
        <w:t>” Крагујевац обратила се захтевом за утврђивање већег броја деце од броја који се уписује у васпитну групу како би могла да приступи формирању васпитних група, с обзиром на то да се приближава реализација Конкурса за пријем деце на целодневни боравак у предшколске установе чији је оснивач град Крагујевац за радну 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ru-RU"/>
        </w:rPr>
        <w:t>/202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ru-RU"/>
        </w:rPr>
        <w:t xml:space="preserve"> годину, који се у складу са чланом 4. Правилника о начину, критеријумима и поступку пријема деце у Предшколску установу “</w:t>
      </w:r>
      <w:r>
        <w:rPr>
          <w:sz w:val="22"/>
          <w:szCs w:val="22"/>
          <w:lang w:val="sr-RS"/>
        </w:rPr>
        <w:t>Ђурђевдан</w:t>
      </w:r>
      <w:r>
        <w:rPr>
          <w:sz w:val="22"/>
          <w:szCs w:val="22"/>
          <w:lang w:val="ru-RU"/>
        </w:rPr>
        <w:t>” Крагујевац, расписује најкасније до  1. маја текуће године за наредну радну годину.</w:t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rFonts w:eastAsia="Arial"/>
          <w:lang w:val="ru-RU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су средства за реализацију овог закључка планирана Финансијским планом 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не захтевају  увећање финансијских средстава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tabs>
          <w:tab w:val="clear" w:pos="720"/>
          <w:tab w:val="left" w:pos="591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hhhggrreeww</cp:lastModifiedBy>
  <cp:lastPrinted>2025-03-03T10:16:00Z</cp:lastPrinted>
  <dcterms:modified xsi:type="dcterms:W3CDTF">2025-03-11T08:56:00Z</dcterms:modified>
  <cp:revision>61</cp:revision>
  <dc:subject/>
  <dc:title>Република Србија</dc:title>
</cp:coreProperties>
</file>